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20.11.2020                                                              № 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4.12.2018 № 114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20.11.2020 № 94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Внести в постановление службы по тарифам Астраханской области от 14.12.2018 № 114 «О тарифах на тепловую энергию (мощность), поставляемую потребителям ООО «ТопЭнерго» (ОГРН 1133015000183)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знать утратившим силу постановление службы по тарифам Астраханской области от 08.11.2019 № 44 «О внесении изменения в постановление службы по тарифам Астраханской области от 14.12.2018 № 114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20.11.2020 № 94 в ООО «ТопЭнерго» (ОГРН 1133015000183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20.11.2020 № 94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20.11.2020 № 94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286" w:hanging="0"/>
        <w:rPr>
          <w:rStyle w:val="Style16"/>
          <w:b w:val="false"/>
          <w:b w:val="false"/>
          <w:bCs/>
        </w:rPr>
      </w:pPr>
      <w:r>
        <w:rPr>
          <w:rStyle w:val="Style16"/>
          <w:b w:val="false"/>
          <w:bCs/>
        </w:rPr>
        <w:t xml:space="preserve">Приложение к постановлению службы по тарифам Астраханской области </w:t>
      </w:r>
    </w:p>
    <w:p>
      <w:pPr>
        <w:pStyle w:val="Normal"/>
        <w:ind w:left="10773" w:right="-286" w:hanging="0"/>
        <w:rPr>
          <w:b/>
          <w:b/>
        </w:rPr>
      </w:pPr>
      <w:r>
        <w:rPr>
          <w:rStyle w:val="Style16"/>
          <w:b w:val="false"/>
          <w:bCs/>
        </w:rPr>
        <w:t>от 20.11.2020</w:t>
      </w:r>
      <w:r>
        <w:rPr>
          <w:rStyle w:val="Style16"/>
          <w:b w:val="false"/>
          <w:bCs/>
          <w:color w:val="000000"/>
        </w:rPr>
        <w:t xml:space="preserve"> № 63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Тарифы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br/>
        <w:t>на тепловую энергию (мощность), поставляемую потребителям ООО «ТопЭнерго» (ОГРН 1133015000183)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709"/>
        <w:gridCol w:w="728"/>
        <w:gridCol w:w="141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 по 30.06.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ТопЭнерго» (ОГРН 1133015000183)</w:t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5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4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,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7,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7,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,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,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,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,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4,4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1,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1,4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,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8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8,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689"/>
        <w:gridCol w:w="703"/>
        <w:gridCol w:w="141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</w:t>
      </w:r>
      <w:r>
        <w:rPr>
          <w:color w:val="000000"/>
          <w:spacing w:val="-5"/>
          <w:sz w:val="22"/>
          <w:szCs w:val="22"/>
        </w:rPr>
        <w:t>*</w:t>
      </w:r>
      <w:r>
        <w:rPr>
          <w:sz w:val="22"/>
          <w:szCs w:val="22"/>
        </w:rPr>
        <w:t xml:space="preserve">Выделяется в целях реализации </w:t>
      </w:r>
      <w:hyperlink r:id="rId10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огового кодекса Российской Федерации </w:t>
      </w:r>
      <w:r>
        <w:rPr>
          <w:b/>
          <w:sz w:val="22"/>
          <w:szCs w:val="22"/>
        </w:rPr>
        <w:t>(</w:t>
      </w:r>
      <w:hyperlink r:id="rId11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1.2019 по 30.06.2019 – 628,27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7.2019 по 31.12.2019 – 637,07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1.2020 по 30.06.2020 – 659,19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7.2020 по 31.12.2020 – 679,10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1.2021 по 30.06.2021 – 659,68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7.2021 по 31.12.2021 – 680,12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1.2022 по 30.06.2022 – 675,87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7.2022 по 31.12.2022 – 696,14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1.2023 по 30.06.2023 – 696,14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7.2023 по 31.12.2023 – 717,03 руб./Гка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96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;Times New Roman"/>
      <w:b/>
      <w:color w:val="106BBE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Асанова Ксения Сергеевна</cp:lastModifiedBy>
  <cp:lastPrinted>2020-11-20T15:32:00Z</cp:lastPrinted>
  <dcterms:modified xsi:type="dcterms:W3CDTF">2020-11-20T11:34:00Z</dcterms:modified>
  <cp:revision>75</cp:revision>
  <dc:subject/>
  <dc:title>СЛУЖБА ПО ТАРИФАМ АСТРАХАНСКОЙ ОБЛАСТИ</dc:title>
</cp:coreProperties>
</file>